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Монастырщ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>от 20.12 2021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район» Смоленской области на 2021 год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27"/>
        <w:gridCol w:w="23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745 656,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2 00 00 00 0000 7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1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1 03 01 00 00 0000 7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745 656,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334 505 959,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34 505 959,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34 505 959,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34 505 959,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6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42 251 616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 251 616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 251 616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2 251 616,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19-11-14T15:16:00Z</cp:lastPrinted>
  <dcterms:modified xsi:type="dcterms:W3CDTF">2021-12-20T14:04:00Z</dcterms:modified>
  <cp:revision>48</cp:revision>
  <dc:subject/>
  <dc:title>Приложение 1</dc:title>
</cp:coreProperties>
</file>